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475750531"/>
            <w:bookmarkStart w:id="6" w:name="__Fieldmark__0_475750531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475750531"/>
            <w:bookmarkStart w:id="8" w:name="__Fieldmark__1_475750531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